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0830</wp:posOffset>
                </wp:positionH>
                <wp:positionV relativeFrom="paragraph">
                  <wp:posOffset>1371600</wp:posOffset>
                </wp:positionV>
                <wp:extent cx="10401300" cy="5943600"/>
                <wp:effectExtent l="5080" t="5080" r="5715" b="3477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5943600"/>
                        </a:xfrm>
                        <a:prstGeom prst="horizontalScroll">
                          <a:avLst>
                            <a:gd name="adj" fmla="val 356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>اسم المع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>التاريخ</w:t>
                              <w:t>طبيعة الاستخد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>الأجهزة العلمية المستخد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>التخص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>فردي</w:t>
                              <w:t>حصة صفي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المشرف على الوسائل العلمية                                                                                                                                                            مدير  المدرســـــــــــــــــــــــ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           مغربي بن  يحيى الدش                                        توقيعه:                                                                                      صالح بن سليمان التركي                 توقيعه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أ مين المركز                                                                                                        مدير المدر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مغربي  يحيى الدش                                                                     صالح التركي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MCS Rika S_U normal.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22.9pt;margin-top:108pt;width:818.95pt;height:467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>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>اسم المعل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>التاريخ</w:t>
                        <w:t>طبيعة الاستخد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>الأجهزة العلمية المستخدم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>التخص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>فردي</w:t>
                        <w:t>حصة صفي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المشرف على الوسائل العلمية                                                                                                                                                            مدير  المدرســـــــــــــــــــــــ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           مغربي بن  يحيى الدش                                        توقيعه:                                                                                      صالح بن سليمان التركي                 توقيعه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أ مين المركز                                                                                                        مدير المدر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مغربي  يحيى الدش                                                                     صالح التركي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MCS Rika S_U normal."/>
                          <w:color w:val="auto"/>
                          <w:lang w:val="en-US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0401935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1840" cy="1486080"/>
                          <a:chOff x="0" y="0"/>
                          <a:chExt cx="1040184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4018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401840" cy="14860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زارة التربية و 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إدارة العامة للتربية و التعليم بالحدود الشمال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ثانوية أبي بكر الصديق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ركز مصادر التعل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K Sina;Courier New"/>
                                  <w:color w:val="auto"/>
                                  <w:lang w:val="en-US" w:bidi="ar-SA"/>
                                </w:rPr>
                                <w:t>سجل بطاقة رواد مركز مصادر التعل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9.05pt;height:117pt" coordorigin="0,0" coordsize="16381,2340">
                <v:rect id="shape_0" stroked="f" o:allowincell="f" style="position:absolute;left:0;top:0;width:16380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0;top:0;width:16380;height:2339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زارة التربية و التعل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إدارة العامة للتربية و التعليم بالحدود الشمال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ثانوية أبي بكر الصديق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ركز مصادر التعل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K Sina;Courier New"/>
                            <w:color w:val="auto"/>
                            <w:lang w:val="en-US" w:bidi="ar-SA"/>
                          </w:rPr>
                          <w:t>سجل بطاقة رواد مركز مصادر التعل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35" w:leader="none"/>
        </w:tabs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81" w:right="181" w:gutter="0" w:header="0" w:top="181" w:footer="0" w:bottom="20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6:01:00Z</dcterms:created>
  <dc:creator>سعود النوري البكر</dc:creator>
  <dc:description/>
  <cp:keywords/>
  <dc:language>en-US</dc:language>
  <cp:lastModifiedBy>WIN XP</cp:lastModifiedBy>
  <dcterms:modified xsi:type="dcterms:W3CDTF">2005-11-23T17:01:00Z</dcterms:modified>
  <cp:revision>4</cp:revision>
  <dc:subject/>
  <dc:title> </dc:title>
</cp:coreProperties>
</file>